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акты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часть 3 статьи 8 Закона Ульяновской области от 30 ноября  2004 года № 086-ЗО «О мерах государственной социальной поддержки отдельных </w:t>
        <w:br/>
        <w:t>категорий граждан в Ульяновской области» («Ульяновская правда»</w:t>
      </w:r>
      <w:r>
        <w:rPr/>
        <w:t xml:space="preserve"> </w:t>
      </w:r>
      <w:r>
        <w:rPr>
          <w:sz w:val="28"/>
          <w:szCs w:val="28"/>
        </w:rPr>
        <w:t xml:space="preserve">от 08.12.2004 № 235; от 04.02.2005 № 12; от 08.07.2005 № 68; от 30.12.2005 № 121-122; </w:t>
        <w:br/>
        <w:t xml:space="preserve">от 31.01.2007 № 8; от 05.09.2007 № 74; от 29.08.2008 № 70; от 07.11.2008 № 91; </w:t>
        <w:br/>
        <w:t xml:space="preserve">от 03.04.2009 № 25; от 17.07.2009 № 58; от 12.05.2010 № 35-36; от 07.07.2010 </w:t>
        <w:br/>
        <w:t xml:space="preserve">№ 51-52) изменение, дополнив её после слов «финансовый год» словами </w:t>
        <w:br/>
        <w:t>«и плановый пери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часть 3 статьи 5 Закона Ульяновской области от 4 октября 2005 года № 098-ЗО «О социальном обслуживании населения в Ульяновской области» («Ульяновская правда»</w:t>
      </w:r>
      <w:r>
        <w:rPr/>
        <w:t xml:space="preserve"> </w:t>
      </w:r>
      <w:r>
        <w:rPr>
          <w:sz w:val="28"/>
          <w:szCs w:val="28"/>
        </w:rPr>
        <w:t xml:space="preserve">от 11.10.2005 № 96; от 08.11.2006 № 86; от 07.11.2008         № 91) изменение, заменив в ней слова «в областном бюджете Ульяновской области на очередной финансовый год» словами «в законе Ульяновской области </w:t>
        <w:br/>
        <w:t>об областном бюджете Ульяновской области на очередной финансовый год и плановый период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нести в абзац второй части 5 статьи 3 Закона Ульяновской области </w:t>
        <w:br/>
        <w:t xml:space="preserve">от 2 ноября 2005 года 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 103-104; от 23.04.2008 № 35; </w:t>
        <w:br/>
        <w:t xml:space="preserve">от 06.03.2009 № 17; от 02.10.2009 № 80; от 02.12.2009 № 96; от 10.03.2010 № 17; от 12.08.2011 № 89) изменение, дополнив его после слова «год» словами </w:t>
        <w:br/>
        <w:t>«и плановый период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часть 1 статьи 11 Закона Ульяновской области от 1 декабря </w:t>
        <w:br/>
        <w:t>2005 года № 139-ЗО «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» («Ульяновская правда»</w:t>
      </w:r>
      <w:r>
        <w:rPr/>
        <w:t xml:space="preserve"> </w:t>
      </w:r>
      <w:r>
        <w:rPr>
          <w:sz w:val="28"/>
          <w:szCs w:val="28"/>
        </w:rPr>
        <w:t xml:space="preserve">от 06.12.2005 № 112-113; от 10.03.2006 № 16; от 16.01.2008 № 3; </w:t>
        <w:br/>
        <w:t>от 07.11.2008 № 91; от 06.02.2009 № 9; от 02.10.2009 № 80; от 04.08.2010 № 62-63; от 07.10.2011 № 113) изменение, дополнив её после слов «финансовый год»</w:t>
        <w:br/>
        <w:t>словами «и плановый пери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29 декабря 2005 года № 152-ЗО </w:t>
        <w:br/>
        <w:t>«О ежемесячной выплате на содержание ребёнка в семье опекуна (попечителя) и приёмной семье в Ульяновской области» («Ульяновская правда»</w:t>
      </w:r>
      <w:r>
        <w:rPr/>
        <w:t xml:space="preserve"> </w:t>
      </w:r>
      <w:r>
        <w:rPr>
          <w:sz w:val="28"/>
          <w:szCs w:val="28"/>
        </w:rPr>
        <w:t xml:space="preserve">от 30.12.2005 № 121-122; от 10.03.2006 № 16; от 31.01.2007 № 8; от 06.02.2008 № 10; </w:t>
        <w:br/>
        <w:t xml:space="preserve">от 13.06.2008 № 48; от 07.11.2008 № 91; от 06.02.2009 № 9; от 06.03.2009 № 17; </w:t>
        <w:br/>
        <w:t>от 02.10.2009 № 80; от 02.12.2009 № 96; от 04.08.2010 № 62-63; от 13.10.2010</w:t>
        <w:br/>
        <w:t>№ 84; от 02.03.2012 № 22; от 04.05.2012 № 45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 2 статьи 2 после слова «год» дополнить словами «и плановый </w:t>
        <w:br/>
        <w:t>период»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13 слова «очередной финансовый год» заменить словами «соответствующий финансовый год и плановый период»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18 после слов «финансовый год» дополнить словами «и плановый пери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Внести в часть 1 статьи 8 Закона Ульяновской области от 6 мая 2006 года  № 60-ЗО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детей, находящихся под опекой (попечительством), на территории Ульяновской области» («Народная газета» от 11.05.2006 № 34; «Ульяновская правда» от 08.12.2006 № 96; от 07.04.2007 № 29; от 07.11.2008 № 91; от 05.12.2008 № 99; от 06.02.2009 № 9; от 10.03.2010 № 17; от 04.08.2010 № 62-63; от 13.10.2010 № 84) изменение, заменив в ней слова «очередной финансовый год» словами «соответствующий финансовый год и плановый пери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Внести в часть 6 статьи 6 Закона Ульяновской области от 2 июня 2006 года  № 79-ЗО «О регулировании некоторых вопросов в сфере земельных отношений в Ульяновской области» («Ульяновская правда»</w:t>
      </w:r>
      <w:r>
        <w:rPr/>
        <w:t xml:space="preserve"> </w:t>
      </w:r>
      <w:r>
        <w:rPr>
          <w:sz w:val="28"/>
          <w:szCs w:val="28"/>
        </w:rPr>
        <w:t xml:space="preserve">от 07.06.2006 № 41; от 31.01.2007 № 8; от 03.04.2009 № 25; от 10.03.2010 № 17) изменение, заменив в ней слова </w:t>
        <w:br/>
        <w:t>«в составе областного бюджета на соответствующий финансовый год» словами «законом Ульяновской области об областном бюджете Ульяновской области на соответствующий финансовый год и плановый период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Внести в часть 1 статьи 6 Закона Ульяновской области от 31 июля 2009 года              № 115-ЗО «О наделении органов местного самоуправления муниципальных образований Ульяновской области отдельными полномочиями по опеке и попечительству в отношении несовершеннолетних» («Ульяновская правда» от 05.08.2009 № 63; от 07.10.2009 № 81; от 02.12.2009 № 96; от 13.10.2010 № 84; от 04.05.2012 № 45) изменение, дополнив её после слова «год» словами «и плановый пери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нести в статью 6 Закона Ульяновской области от 5 февраля 2010 года              № 05-ЗО «О государственной поддержке национально-культурных автономий в </w:t>
      </w:r>
      <w:r>
        <w:rPr>
          <w:spacing w:val="-4"/>
          <w:sz w:val="28"/>
          <w:szCs w:val="28"/>
        </w:rPr>
        <w:t>Ульяновской области» («Ульяновская правда» от 10.02.2010 № 10) изменение, заменив в ней слова «областным бюджетом Ульяновской области на соответствующий финансовый год» словами «законом Ульяновской области об областном бюджете Ульяновской области на соответствующий финансовый год и плановый период».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нести в статью 9 Закона Ульяновской области от 10 марта 2010 года              № 23-ЗО «О некоторых мерах по развитию туристской деятельности на территории Ульяновской области» («Ульяновская правда» от 12.03.2010 № 18) изменение, заменив в ней слова «областным бюджетом Ульяновской области на соответствующий финансовый год» словами «законом Ульяновской области </w:t>
        <w:br/>
        <w:t>об областном бюджете Ульяновской области на соответствующий финансовый год и плановый пери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нести в статью 6 Закона Ульяновской области от 5 апреля 2010 года              № 43-ЗО «Об организации и обеспечении отдыха и оздоровления детей в Ульяновской области» («Ульяновская правда» от 07.04.2010 № 25; от 30.04.2010 № 32; от 09.11.2011 № 126) изменение, заменив в ней слова «областным бюджетом </w:t>
        <w:br/>
        <w:t>Ульяновской области на соответствующий финансовый год» словами «законом Ульяновской области об областном бюджете Ульяновской области на соответствующий финансовый год и плановый период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часть 1 статьи 5 Закона Ульяновской области от 7 октября 2010 года № 158-ЗО «О наделении органов местного самоуправления муниципальных образований Ульяновской области государственными полномочиями Ульяновской области по отлову безнадзорных домашних животных» («Ульяновская</w:t>
        <w:br/>
        <w:t>правда» от 13.10.2010 № 84) изменение, дополнив её после слова «год» словами «и плановый период»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июл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05ие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5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51:00Z</dcterms:created>
  <dc:creator>nikonorova</dc:creator>
  <dc:description/>
  <cp:keywords/>
  <dc:language>en-US</dc:language>
  <cp:lastModifiedBy>user</cp:lastModifiedBy>
  <cp:lastPrinted>2012-05-21T16:33:00Z</cp:lastPrinted>
  <dcterms:modified xsi:type="dcterms:W3CDTF">2012-07-06T09:28:00Z</dcterms:modified>
  <cp:revision>7</cp:revision>
  <dc:subject/>
  <dc:title>О внесении изменения в статью 38 Закона</dc:title>
</cp:coreProperties>
</file>